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360" w:hanging="0"/>
        <w:rPr/>
      </w:pPr>
      <w:r>
        <w:rPr>
          <w:szCs w:val="36"/>
          <w:lang w:val="en-US" w:eastAsia="en-US"/>
        </w:rPr>
        <w:t>Wymyśl historię i narysuj ją w formie komiksu.</w:t>
      </w: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0670</wp:posOffset>
                </wp:positionH>
                <wp:positionV relativeFrom="paragraph">
                  <wp:posOffset>52070</wp:posOffset>
                </wp:positionV>
                <wp:extent cx="6286500" cy="7791450"/>
                <wp:effectExtent l="5080" t="5080" r="1206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791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2.1pt;margin-top:4.1pt;width:494.95pt;height:613.4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0670</wp:posOffset>
                </wp:positionH>
                <wp:positionV relativeFrom="paragraph">
                  <wp:posOffset>52070</wp:posOffset>
                </wp:positionV>
                <wp:extent cx="3143250" cy="1695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16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1pt;margin-top:4.1pt;width:247.45pt;height:1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2580</wp:posOffset>
                </wp:positionH>
                <wp:positionV relativeFrom="paragraph">
                  <wp:posOffset>52070</wp:posOffset>
                </wp:positionV>
                <wp:extent cx="3143250" cy="3190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319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4pt;margin-top:4.1pt;width:247.45pt;height:25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6985</wp:posOffset>
                </wp:positionH>
                <wp:positionV relativeFrom="paragraph">
                  <wp:posOffset>252095</wp:posOffset>
                </wp:positionV>
                <wp:extent cx="1499235" cy="769620"/>
                <wp:effectExtent l="49530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769680"/>
                        </a:xfrm>
                        <a:prstGeom prst="wedgeRoundRectCallout">
                          <a:avLst>
                            <a:gd name="adj1" fmla="val -81300"/>
                            <a:gd name="adj2" fmla="val 24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eżyłem niewiarygodną przygodę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0.55pt;margin-top:19.85pt;width:118pt;height:6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eżyłem niewiarygodną przygodę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5580</wp:posOffset>
                </wp:positionH>
                <wp:positionV relativeFrom="paragraph">
                  <wp:posOffset>118745</wp:posOffset>
                </wp:positionV>
                <wp:extent cx="1933575" cy="1514475"/>
                <wp:effectExtent l="45466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514520"/>
                        </a:xfrm>
                        <a:prstGeom prst="cloudCallout">
                          <a:avLst>
                            <a:gd name="adj1" fmla="val -69967"/>
                            <a:gd name="adj2" fmla="val 13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4pt;margin-top:9.35pt;width:152.2pt;height:11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6055</wp:posOffset>
            </wp:positionH>
            <wp:positionV relativeFrom="paragraph">
              <wp:posOffset>5080</wp:posOffset>
            </wp:positionV>
            <wp:extent cx="819150" cy="1304925"/>
            <wp:effectExtent l="0" t="0" r="0" b="0"/>
            <wp:wrapSquare wrapText="bothSides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63090</wp:posOffset>
            </wp:positionH>
            <wp:positionV relativeFrom="paragraph">
              <wp:posOffset>232410</wp:posOffset>
            </wp:positionV>
            <wp:extent cx="1022985" cy="1629410"/>
            <wp:effectExtent l="0" t="0" r="0" b="0"/>
            <wp:wrapSquare wrapText="bothSides"/>
            <wp:docPr id="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4355</wp:posOffset>
                </wp:positionH>
                <wp:positionV relativeFrom="paragraph">
                  <wp:posOffset>143510</wp:posOffset>
                </wp:positionV>
                <wp:extent cx="4181475" cy="18529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185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5pt;margin-top:11.3pt;width:329.2pt;height:14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5230</wp:posOffset>
                </wp:positionH>
                <wp:positionV relativeFrom="paragraph">
                  <wp:posOffset>117475</wp:posOffset>
                </wp:positionV>
                <wp:extent cx="2684145" cy="268414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160" cy="2684160"/>
                        </a:xfrm>
                        <a:custGeom>
                          <a:avLst/>
                          <a:gdLst>
                            <a:gd name="textAreaLeft" fmla="*/ 347400 w 1521720"/>
                            <a:gd name="textAreaRight" fmla="*/ 1174320 w 1521720"/>
                            <a:gd name="textAreaTop" fmla="*/ 347400 h 1521720"/>
                            <a:gd name="textAreaBottom" fmla="*/ 1174320 h 152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94.9pt;margin-top:9.25pt;width:211.3pt;height:211.3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0670</wp:posOffset>
                </wp:positionH>
                <wp:positionV relativeFrom="paragraph">
                  <wp:posOffset>57150</wp:posOffset>
                </wp:positionV>
                <wp:extent cx="21056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.1pt;margin-top:4.5pt;width:165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0740</wp:posOffset>
                </wp:positionH>
                <wp:positionV relativeFrom="paragraph">
                  <wp:posOffset>216535</wp:posOffset>
                </wp:positionV>
                <wp:extent cx="438150" cy="116459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8480" cy="116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17.05pt;width:34.4pt;height:91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myśl własną historię.</w:t>
      </w:r>
    </w:p>
    <w:p>
      <w:pPr>
        <w:pStyle w:val="Normal"/>
        <w:spacing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3720</wp:posOffset>
                </wp:positionH>
                <wp:positionV relativeFrom="paragraph">
                  <wp:posOffset>2461895</wp:posOffset>
                </wp:positionV>
                <wp:extent cx="1270" cy="20961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6pt;margin-top:193.85pt;width:0.1pt;height:1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3404870</wp:posOffset>
                </wp:positionV>
                <wp:extent cx="1270" cy="312547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2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268.1pt;width:0.05pt;height:246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6529705</wp:posOffset>
                </wp:positionV>
                <wp:extent cx="23628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514.15pt;width:18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64770</wp:posOffset>
                </wp:positionV>
                <wp:extent cx="6286500" cy="7791450"/>
                <wp:effectExtent l="12065" t="5080" r="5080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7791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7pt;margin-top:5.1pt;width:494.95pt;height:613.45pt;flip:x;mso-wrap-style:none;v-text-anchor:middle;mso-position-horizontal:center;mso-position-horizontal-relative:margin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2890</wp:posOffset>
                </wp:positionH>
                <wp:positionV relativeFrom="paragraph">
                  <wp:posOffset>5243195</wp:posOffset>
                </wp:positionV>
                <wp:extent cx="2849880" cy="163004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0120" cy="163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7pt;margin-top:412.85pt;width:224.3pt;height:128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955</wp:posOffset>
                </wp:positionH>
                <wp:positionV relativeFrom="paragraph">
                  <wp:posOffset>3071495</wp:posOffset>
                </wp:positionV>
                <wp:extent cx="2310765" cy="33909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33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65pt;margin-top:241.85pt;width:181.9pt;height:26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2685415</wp:posOffset>
                </wp:positionV>
                <wp:extent cx="62871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75pt;margin-top:211.45pt;width:495pt;height:0.1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2580</wp:posOffset>
                </wp:positionH>
                <wp:positionV relativeFrom="paragraph">
                  <wp:posOffset>61595</wp:posOffset>
                </wp:positionV>
                <wp:extent cx="1270" cy="18294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pt;margin-top:4.85pt;width:0.05pt;height:14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628140</wp:posOffset>
                </wp:positionV>
                <wp:extent cx="2971800" cy="21240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124000"/>
                        </a:xfrm>
                        <a:prstGeom prst="roundRect">
                          <a:avLst>
                            <a:gd name="adj" fmla="val 347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8pt;margin-top:128.2pt;width:233.95pt;height:167.2pt;mso-wrap-style:none;v-text-anchor:middle;mso-position-horizontal:center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64990</wp:posOffset>
                </wp:positionH>
                <wp:positionV relativeFrom="paragraph">
                  <wp:posOffset>6462395</wp:posOffset>
                </wp:positionV>
                <wp:extent cx="1657985" cy="140716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8160" cy="140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7pt;margin-top:508.85pt;width:130.5pt;height:11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z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6-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6-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2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3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56:00Z</dcterms:created>
  <dc:creator>EUROFORUM</dc:creator>
  <dc:description/>
  <cp:keywords/>
  <dc:language>en-US</dc:language>
  <cp:lastModifiedBy>Euro-forum.com.pl</cp:lastModifiedBy>
  <cp:lastPrinted>2015-08-03T08:51:00Z</cp:lastPrinted>
  <dcterms:modified xsi:type="dcterms:W3CDTF">2015-08-03T06:52:00Z</dcterms:modified>
  <cp:revision>4</cp:revision>
  <dc:subject/>
  <dc:title/>
</cp:coreProperties>
</file>